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/>
        <w:ind w:left="0" w:hanging="0"/>
        <w:rPr>
          <w:sz w:val="23"/>
          <w:szCs w:val="23"/>
          <w:lang w:val="ru-RU" w:eastAsia="en-US"/>
        </w:rPr>
      </w:pPr>
      <w:r>
        <w:rPr>
          <w:sz w:val="23"/>
          <w:szCs w:val="23"/>
          <w:lang w:val="ru-RU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87552597" r:id="rId2"/>
        </w:objec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</w:t>
      </w:r>
      <w:r>
        <w:rPr>
          <w:b/>
          <w:sz w:val="28"/>
          <w:szCs w:val="28"/>
          <w:lang w:val="uk-UA"/>
        </w:rPr>
        <w:t>РОЗПОРЯДЖЕННЯ № 4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лютого 2016 року                                                                місто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ходи з відзначення 100-річчя под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ої революції 1917-1921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На виконання Указу Президента № 17/2016 від 22 січня 2016 року «Про заходи з відзначення 100-річчя подій Української революції 1917-1921 років», відповідно до ст. 36 Закону України «Про місцеве самоврядування в Україні» та з метою вшанування традицій боротьби за незалежність і соборність України та військової звитяги захисників рідної землі, творців національної державності, тисячолітньої історії державотворення нашого народу, визнання історичного значення подій, пов`язаних із визвольною боротьбою початку ХХ століття та утвердженням української державності у формі Української Народної Республіки, Української Держави і Західноукраїнської Народної Республіки, їх значення для відновлення Україною незалежності у 1991 році, утвердження історичної єдності земель, консолідації суспільства, зміцнення міжнародного авторитету України та у зв`язку зі 100-річчям подій Української революції 1917-1921 років: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0" w:leader="none"/>
        </w:tabs>
        <w:ind w:left="708" w:hanging="0"/>
        <w:jc w:val="both"/>
        <w:rPr/>
      </w:pPr>
      <w:r>
        <w:rPr>
          <w:sz w:val="28"/>
          <w:szCs w:val="28"/>
          <w:lang w:val="uk-UA"/>
        </w:rPr>
        <w:t>1.  Утворити організаційний комітет з підготовки та відзначення на  території Обухівської міської ради 100-річчя подій Української революції 1917-1921 років  у складі  згідно  з додатком 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організаційному комітету напрацювати план заходів з підготовки та відзначення на території Обухівської міської ради 100-річчя подій Української революції 1917-1921 років згідно із затвердженим Переліком найважливіших пам`ятних дат і визначних діячів Української революції 1917 – 1921 років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(підпис)                    О. М. Л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к: Богданович Т.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організаційного комітету з підготовки та відзначення  на території Обухівської міської ради 100-річчя подій Української револю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17-1921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Левченко Олександр Миколайович  -  міський голов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голова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Антоніна Василівна     -    заступник міського голови,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                голови організаційн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Члени комітет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уравська - Товмач Ольга Миколаївна   -     редактор міської газет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«Обухівські вісті»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гданович Тетяна  Іванівна  -  начальник відділу культури, національностей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та релігій  виконавчого  комітету Обухівської </w:t>
      </w:r>
    </w:p>
    <w:p>
      <w:pPr>
        <w:pStyle w:val="Normal"/>
        <w:tabs>
          <w:tab w:val="clear" w:pos="708"/>
          <w:tab w:val="left" w:pos="4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  <w:tab/>
        <w:tab/>
        <w:t xml:space="preserve">                    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  <w:lang w:val="uk-UA"/>
        </w:rPr>
        <w:t xml:space="preserve">Мигаль Марина Леонтіївна  -    начальник  управління освіти  виконавчого 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  <w:lang w:val="uk-UA"/>
        </w:rPr>
        <w:t xml:space="preserve">Медвідчук Ніна Іванівна      -    начальник  фінансового управління  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Обухівської     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евченко Людмила             -     начальник відділу житлово-комунального           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иколаївна                                  господарства, транспорту та благоустрою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виконавчого комітету Обухівської міської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Циганок Ніна Антонівна       -   начальник управління соціального  захисту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населення виконавчого комітету Обухівської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улик Оксана Миколаївна    -   начальник архівного відділу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комітету Обухівської міської ради</w:t>
      </w:r>
    </w:p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Яценко Юрій  Іванович  -        начальник відділу  молоді, фізичної культури</w:t>
      </w:r>
    </w:p>
    <w:p>
      <w:pPr>
        <w:pStyle w:val="Normal"/>
        <w:tabs>
          <w:tab w:val="clear" w:pos="708"/>
          <w:tab w:val="left" w:pos="406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та спорту виконавчого  комітету Обухівської    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,</w:t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 комітету     (підпис)   В.І.Рого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07:00Z</dcterms:created>
  <dc:creator>Marina</dc:creator>
  <dc:description/>
  <cp:keywords/>
  <dc:language>en-US</dc:language>
  <cp:lastModifiedBy>Zal</cp:lastModifiedBy>
  <cp:lastPrinted>2016-02-24T14:38:00Z</cp:lastPrinted>
  <dcterms:modified xsi:type="dcterms:W3CDTF">2016-03-01T09:36:00Z</dcterms:modified>
  <cp:revision>8</cp:revision>
  <dc:subject/>
  <dc:title> </dc:title>
</cp:coreProperties>
</file>