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8457070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 4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лютого 2016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з відзначення 100-річчя под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ї революції 1917-1921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 виконання Указу Президента № 17/2016 від 22 січня 2016 року «Про заходи з відзначення 100-річчя подій Української революції 1917-1921 років», відповідно до ст. 36 Закону України «Про місцеве самоврядування в Україні» та з метою вшанування традицій боротьби за незалежність і соборність України та військової звитяги захисників рідної землі, творців національної державності, тисячолітньої історії державотворення нашого народу, визнання історичного значення подій, пов`язаних із визвольною боротьбою початку ХХ століття та утвердженням української державності у формі Української Народної Республіки, Української Держави і Західноукраїнської Народної Республіки, їх значення для відновлення Україною незалежності у 1991 році, утвердження історичної єдності земель, консолідації суспільства, зміцнення міжнародного авторитету України та у зв`язку зі 100-річчям подій Української революції 1917-1921 років: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100-річчя подій Української революції 1917-1921 років  у складі  згідно  з додатком 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організаційному комітету напрацювати план заходів з підготовки та відзначення на території Обухівської міської ради 100-річчя подій Української революції 1917-1921 років згідно із затвердженим Переліком найважливіших пам`ятних дат і визначних діячів Української революції 1917 – 1921 рок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(підпис)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: Богданович Т.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рганізаційного комітету з підготовки та відзначення  на території Обухівської міської ради 100-річчя подій Української револю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17-1921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-    заступник міського голови,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вська - Товмач Ольга Миколаївна   -     редактор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-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-    начальник  фінансового управління 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Людмила             -     начальник відділу житлово-комунального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господарства, транспорту та благоустрою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ганок Ніна Антонівна       -   начальник управління соціального  захисту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населення виконавчого комітету Обухівсько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улик Оксана Миколаївна    -   начальник архівного відділу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Яценко Юрій  Іванович  -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(підпис)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7:00Z</dcterms:created>
  <dc:creator>Marina</dc:creator>
  <dc:description/>
  <cp:keywords/>
  <dc:language>en-US</dc:language>
  <cp:lastModifiedBy>Zal</cp:lastModifiedBy>
  <cp:lastPrinted>2016-02-24T14:38:00Z</cp:lastPrinted>
  <dcterms:modified xsi:type="dcterms:W3CDTF">2016-03-01T09:36:00Z</dcterms:modified>
  <cp:revision>8</cp:revision>
  <dc:subject/>
  <dc:title> </dc:title>
</cp:coreProperties>
</file>