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5239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пішохідної доріжки між вул. Малишка (№81-№83) та вул. 8-го Листопада, 168  в м. Обухові Київської області. (Коригуванн</w:t>
            </w:r>
            <w:r>
              <w:rPr>
                <w:lang w:val="uk-UA" w:eastAsia="en-US"/>
              </w:rPr>
              <w:t>я)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жовтня 2017 року наданий Приватним підприємством „ОБУХІВШЛЯХБУД“ з метою капітального ремонту пішохідної доріжки між вул. Малишка (№81-№83) та вул. 8-го Листопада, 168  в м. Обухові Київської області. (Коригуванн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ої доріжки між вул. Малишка (№81-№83) та вул. 8-го Листопада, 168  в м. Обухові Київської області (Коригування),</w:t>
      </w:r>
      <w:r>
        <w:rPr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9,93291 тис. грн. (двісті девʼять тисяч девʼятсот тридцять дві гривні девʼяносто одна копійка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А.М.Верещак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8T15:27:00Z</cp:lastPrinted>
  <dcterms:modified xsi:type="dcterms:W3CDTF">2017-10-27T10:28:00Z</dcterms:modified>
  <cp:revision>78</cp:revision>
  <dc:subject/>
  <dc:title/>
</cp:coreProperties>
</file>