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0" w:leader="none"/>
          <w:tab w:val="left" w:pos="11000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-19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98357187" r:id="rId2"/>
        </w:objec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99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97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 15 серпня 2016 року                                                 місто Обухів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ро внесення змін до лімітів споживання теплової, 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електричної енергії, природного газу та води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firstLine="426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Державний бюджет України  на 2016 рік», ст. 42 Закону України «Про місцеве самоврядування в Україні»,  п. 12, 15 рішення Обухівської міської ради від 13.01.2016р.                         №63-5(позачергова)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6 рік в новій редакції», розпису загального фонду міського бюджету з урахуванням внесених змін:</w:t>
      </w:r>
    </w:p>
    <w:p>
      <w:pPr>
        <w:pStyle w:val="Normal"/>
        <w:ind w:left="397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/>
      </w:pPr>
      <w:r>
        <w:rPr>
          <w:sz w:val="28"/>
          <w:szCs w:val="28"/>
          <w:lang w:val="uk-UA"/>
        </w:rPr>
        <w:t>1. Внести зміни до затверджених лімітів споживання  головного розпорядника бюджетних коштів – фінансового управління виконавчого комітету Обухівської міської ради, затвердивши Додаток 5 до  розпорядження міського голови від 19.01.2016 року №15 «Про затвердження лімітів споживання теплової, електричної енергії, природного газу та води» у новій редакції, що додається.</w:t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 розпоряднику бюджетних коштів – фінансовому управлінню забезпечити укладання угоди з постачальником  на послуги з водопостачання та водовідведення в межах встановлених обґрунтованих лімітів споживання та обсягів планових асигнувань, затверджених кошторисом на 2016 рік з урахуванням внесених змін.</w:t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першого заступника міського голови Верещака А.М. та начальника фінансового управління Медвідчук Н.І.</w:t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/>
      </w:pPr>
      <w:r>
        <w:rPr>
          <w:sz w:val="28"/>
          <w:szCs w:val="28"/>
          <w:lang w:val="uk-UA"/>
        </w:rPr>
        <w:t xml:space="preserve">Міський голова                   </w:t>
      </w:r>
      <w:r>
        <w:rPr>
          <w:sz w:val="28"/>
          <w:szCs w:val="28"/>
          <w:highlight w:val="yellow"/>
          <w:lang w:val="uk-UA"/>
        </w:rPr>
        <w:t>(підпис)</w:t>
      </w:r>
      <w:r>
        <w:rPr>
          <w:sz w:val="28"/>
          <w:szCs w:val="28"/>
          <w:lang w:val="uk-UA"/>
        </w:rPr>
        <w:t xml:space="preserve">                                  О.М.Левченко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/>
      </w:pPr>
      <w:r>
        <w:rPr>
          <w:lang w:val="uk-UA"/>
        </w:rPr>
        <w:t>Медвідчук Н.І.</w:t>
      </w:r>
      <w:r>
        <w:rPr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53:00Z</dcterms:created>
  <dc:creator>Zal</dc:creator>
  <dc:description/>
  <cp:keywords/>
  <dc:language>en-US</dc:language>
  <cp:lastModifiedBy>Zal</cp:lastModifiedBy>
  <dcterms:modified xsi:type="dcterms:W3CDTF">2016-08-15T09:00:00Z</dcterms:modified>
  <cp:revision>5</cp:revision>
  <dc:subject/>
  <dc:title/>
</cp:coreProperties>
</file>