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6206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25    жовтня 2017 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по вул.Молодіжна ( №25 - таунхауз)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 м.Обухів Київської області</w:t>
            </w:r>
            <w:r>
              <w:rPr>
                <w:bCs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жовтня 2017 року наданий ФОП Погосяном Геворгом Ліпарітовичем 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дороги по вул.Молодіжна ( №25 - таунхауз) в м.Обухів Київської області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03-2</w:t>
      </w:r>
      <w:r>
        <w:rPr>
          <w:bCs/>
          <w:sz w:val="28"/>
          <w:szCs w:val="28"/>
          <w:lang w:val="en-US" w:eastAsia="en-US"/>
        </w:rPr>
        <w:t>7-V</w:t>
      </w:r>
      <w:r>
        <w:rPr>
          <w:bCs/>
          <w:sz w:val="28"/>
          <w:szCs w:val="28"/>
          <w:lang w:val="uk-UA" w:eastAsia="en-US"/>
        </w:rPr>
        <w:t xml:space="preserve">II від 12.10.2017 року  у сумі 89,98482 тис.гривень. </w:t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по вул.Молодіжна ( №25 - таунхауз) в м.Обухів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- 259,98382 тис.грн. (двісті пʼятдесят девʼять тисяч девʼятсот вісімдесят три гривні вісімдесят дві копійки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Першого заступника міського голови «Про затвердження зведеного кошторисного розрахунку на капітальний ремонт дороги по вул.Молодіжна ( №25 - таунхауз) в м.Обухів Київської області» від 19 липня 2017 року №27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В.В.Цельора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0-26T15:24:00Z</cp:lastPrinted>
  <dcterms:modified xsi:type="dcterms:W3CDTF">2017-10-31T10:52:00Z</dcterms:modified>
  <cp:revision>57</cp:revision>
  <dc:subject/>
  <dc:title/>
</cp:coreProperties>
</file>