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411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серпня 2016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асейну ДНЗ «Зірочка» (ясла-садок) комбінованого типу по вулиці Каштанова, 5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серпня 2016р №0792-4298-16/УЕБ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 приміщень басейну ДНЗ «Зірочка» (ясла-садок)комбінованого типу по вулиці Каштанова, 5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асейну ДНЗ «Зірочка» (ясла-садок)комбінованого типу по вулиці Каштанова, 5 у місті Обухові Київської області, складений відповідно до вимог ДСТУ Б Д.11-1:2013 «Правила визначення вартості будівництва» в сумі –596,83548 тис.грн. (пʼятсот девʼяносто шість тисяч вісімсот тридцять пʼять гривень сорок вісім 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</w:t>
      </w:r>
      <w:r>
        <w:rPr>
          <w:sz w:val="28"/>
          <w:szCs w:val="28"/>
          <w:lang w:val="uk-UA" w:eastAsia="en-US"/>
        </w:rPr>
        <w:t>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8-11T15:16:00Z</cp:lastPrinted>
  <dcterms:modified xsi:type="dcterms:W3CDTF">2016-08-15T08:51:00Z</dcterms:modified>
  <cp:revision>29</cp:revision>
  <dc:subject/>
  <dc:title/>
</cp:coreProperties>
</file>