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0623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сер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истеми вентиляції ДНЗ «Зірочка» (ясла-садок) комбінованого типу по вулиці Каштанова, 5 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8 серпня 2016р №457/16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 щодо розгляду кошторисної частини проектної документації, з метою проведення капітального ремонту системи вентиляції ДНЗ «Зірочка» (ясла-садок) комбінованого типу по вулиці Каштанова, 5 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истеми вентиляції ДНЗ «Зірочка» (ясла-садок) комбінованого типу по вулиці Каштанова, 5  у місті Обухові Київської області, складений відповідно до вимог ДСТУ Б Д.11-1:2013 «Правила визначення вартості будівництва» в сумі –443,945 тис. грн. (чотириста сорок три тисячі девʼятсот сорок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8-11T09:27:00Z</cp:lastPrinted>
  <dcterms:modified xsi:type="dcterms:W3CDTF">2016-08-15T08:50:00Z</dcterms:modified>
  <cp:revision>25</cp:revision>
  <dc:subject/>
  <dc:title/>
</cp:coreProperties>
</file>