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141733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9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5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ТОВ «Обухівтранс» №250 від 25.10.2017 року, з нагоди Дня автомобіліста і дорожника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рсіна Денис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ТОВ «Обухівтранс» на маршруті №311 Обухів - Киї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амонова Серг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ТОВ «Обухівтранс» на маршруті №311 Обухів - Киї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ступник міського голови                      (підпис)        В.В.Цельора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10-25T09:24:00Z</cp:lastPrinted>
  <dcterms:modified xsi:type="dcterms:W3CDTF">2017-10-26T06:44:00Z</dcterms:modified>
  <cp:revision>37</cp:revision>
  <dc:subject/>
  <dc:title/>
</cp:coreProperties>
</file>