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4415206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9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0 серп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, голова робочої групи комісії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Котенко Світлана Аркадіївна</w:t>
      </w:r>
      <w:r>
        <w:rPr>
          <w:szCs w:val="28"/>
          <w:lang w:val="uk-UA"/>
        </w:rPr>
        <w:t xml:space="preserve"> – провідний спеціаліст відділу економічного аналізу, планування, управління майном та приватизації управління економіки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впродовж 2016 року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озпорядження міського голови № 305 від 22 черв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(підпис)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в 2016 році.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Zal</cp:lastModifiedBy>
  <cp:lastPrinted>2016-08-10T11:49:00Z</cp:lastPrinted>
  <dcterms:modified xsi:type="dcterms:W3CDTF">2016-08-11T08:43:00Z</dcterms:modified>
  <cp:revision>28</cp:revision>
  <dc:subject/>
  <dc:title>                                                                                                                  </dc:title>
</cp:coreProperties>
</file>