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7628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жовт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внутрішньодворового проїзду та пішохідних зон по вул.Миру 9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жовтня 2017 року №117490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 9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 9 в м.Обухів Київської області, складений відповідно до вимог ДСТУ Б Д.11-1:2013 «Правила визначення вартості будівництва» в сумі –1499,987 тис. грн. (один мільйон чотириста девʼяносто девʼять тисяч девʼятсот вісім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В.В.Цельора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23T09:24:00Z</cp:lastPrinted>
  <dcterms:modified xsi:type="dcterms:W3CDTF">2017-10-26T07:18:00Z</dcterms:modified>
  <cp:revision>21</cp:revision>
  <dc:subject/>
  <dc:title/>
</cp:coreProperties>
</file>