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16"/>
        </w:rPr>
      </w:pPr>
      <w:r>
        <w:rPr>
          <w:sz w:val="16"/>
        </w:rPr>
      </w:r>
    </w:p>
    <w:p>
      <w:pPr>
        <w:pStyle w:val="Style18"/>
        <w:rPr>
          <w:sz w:val="16"/>
        </w:rPr>
      </w:pPr>
      <w:r>
        <w:rPr>
          <w:sz w:val="16"/>
        </w:rPr>
      </w:r>
    </w:p>
    <w:p>
      <w:pPr>
        <w:pStyle w:val="Style18"/>
        <w:rPr>
          <w:sz w:val="16"/>
        </w:rPr>
      </w:pPr>
      <w:r>
        <w:rPr>
          <w:sz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6872603" r:id="rId2"/>
        </w:object>
      </w:r>
    </w:p>
    <w:p>
      <w:pPr>
        <w:pStyle w:val="Subtitl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ОБУХІВСЬКА МІСЬКА РАДА</w:t>
      </w:r>
    </w:p>
    <w:p>
      <w:pPr>
        <w:pStyle w:val="Subtitl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Style18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9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0 серпня  2016  року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з обсте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щення за адресою: м. Обухів, вулиц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ївська,148, яке орендує фізична особа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ець Журило П.В., на предмет й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звернення фізичної особи – підприємця (орендар) Журила П.В. щодо подальшого раціонального використання ним орендованого приміщення за адресою: м. Обухів, вул. Київська, 148, у відповідності до пункту 20 частини четвертої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Створити робочу групу з обстеження приміщення за адресою: м. Обухів, вулиця Київська, 148, яке є комунальною власністю Обухівської громади, обліковується на балансі виконавчого комітету міської ради і використовується фізичною особою – підприємцем Журило П.В. на правах оренди, на предмет встановлення фактичного використання майна відповідно до  цільового призначення  в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ак А.М. -  перший заступник  міського голови, голова комісії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А.М. -  начальник управління економіки виконавчого комітету міської ра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кова О.М. - начальник відділу фінансово – господарського забезпечення  виконавчого комітету міської рад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Тупікова Л.І. – в.о. начальника юридичного відділу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Міхно С.А - головний спеціаліст відділу торгівлі, побутового обслуговування  і захисту  прав споживачів управління   економі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Робочій групі  до 11.08.2016 року провести обстеження приміщення за адресою: м. Обухів, вулиця Київська, 148 на предмет встановлення  фактичного використання орендованого майна орендарем Журилом П.В, відповідно до цільового призначення, визначеного укладеним договором, в разі виявлення порушень щодо використання орендарем приміщення вжити всі відповідні заходи, передбачені чинним законодавством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(підпис) 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к. Кондратюк А.М. </w:t>
      </w:r>
    </w:p>
    <w:sectPr>
      <w:type w:val="nextPage"/>
      <w:pgSz w:w="11906" w:h="16838"/>
      <w:pgMar w:left="1701" w:right="850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08-10T14:49:00Z</cp:lastPrinted>
  <dcterms:modified xsi:type="dcterms:W3CDTF">2016-08-11T08:39:00Z</dcterms:modified>
  <cp:revision>39</cp:revision>
  <dc:subject/>
  <dc:title>ВИКООНАВЧИЙ КОМІТЕТ ОБУХІВСЬКОЇ  МІСЬКОЇ  РАДИ</dc:title>
</cp:coreProperties>
</file>