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404297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9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4 жовт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 житлового будинку №113 (2черга) по вул.Київській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0 жовтня 2017 року №117491-ЗК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 «Науково-виробнича фірма «Інпрект», щодо розгляду кошторисної частини проектної документації, з метою проведення капітального ремонту внутрішньодворового проїзду та пішохідних зон жилового будинку №113 (2черга) по вул.Київській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жилового будинку №113 (2черга) по вул.Київській в м.Обухів Київської області, складений відповідно до вимог ДСТУ Б Д.11-1:2013 «Правила визначення вартості будівництва» в сумі –998,798 тис. грн. (девʼятсот девʼяносто вісім тисяч сімсот девʼяносто ві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В.В.Цельора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10-23T10:00:00Z</cp:lastPrinted>
  <dcterms:modified xsi:type="dcterms:W3CDTF">2017-10-26T07:19:00Z</dcterms:modified>
  <cp:revision>23</cp:revision>
  <dc:subject/>
  <dc:title/>
</cp:coreProperties>
</file>