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4084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0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сер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пішохідної зони в районі вул.Миру, 13 та алеї Небесної Сотні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8 серпня 2016 року №455/16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ішохідної зони в районі вул.Миру, 13 та алеї Небесної Сотні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в районі вул.Миру, 13 та алеї Небесної Сотні в м. Обухові  Київської області, складений відповідно до вимог ДСТУ Б Д.11-1:2013 «Правила визначення вартості будівництва» в сумі –289,96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 (двісті вісімдесят девʼять тисяч  девʼятсот шіс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8-10T09:57:00Z</cp:lastPrinted>
  <dcterms:modified xsi:type="dcterms:W3CDTF">2016-08-12T12:03:00Z</dcterms:modified>
  <cp:revision>20</cp:revision>
  <dc:subject/>
  <dc:title/>
</cp:coreProperties>
</file>