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58229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49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10 серп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го фінансування видатків на соціальний захист населення за рахунок субвенцій з державного бюджету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перерозподіл видатків міського бюджету, що проводяться за рахунок субвенції з державного бюджету   за   КБКД 41031000 «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» за тимчасовою класифікацією видатків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(КВК 15), грн.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 по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К   КЕКВ   Рік      липень      серпень   вересень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6    2730   +1700  + 1600      +213,76     -113,76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 по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    КЕКВ     Рік     липень      серпень    вересень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202    2730    -1600   -1600   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216    2730    -100                       -213,76    +113,76            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Фінансовому управлінню виконавчого комітету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</w:t>
      </w:r>
      <w:r>
        <w:rPr>
          <w:b/>
          <w:sz w:val="28"/>
          <w:szCs w:val="28"/>
          <w:highlight w:val="yellow"/>
        </w:rPr>
        <w:t>(підпис)</w:t>
      </w:r>
      <w:r>
        <w:rPr>
          <w:b/>
          <w:sz w:val="28"/>
          <w:szCs w:val="28"/>
        </w:rPr>
        <w:t xml:space="preserve">                                     О.М.Левченко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  <w:t xml:space="preserve"> </w:t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08-10T13:46:00Z</cp:lastPrinted>
  <dcterms:modified xsi:type="dcterms:W3CDTF">2016-08-11T08:44:00Z</dcterms:modified>
  <cp:revision>69</cp:revision>
  <dc:subject/>
  <dc:title> </dc:title>
</cp:coreProperties>
</file>