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94923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4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19 жовтня  2017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уповноваження представника для участі в комісії щодо списання  об′єкту нерухомого майна Центральної електроенергетичної системи 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К» «Укренерго» 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керуючись Порядком списання об′єктів державної власності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уючи звернення В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ої електроенергетичної системи  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К» «Укренерго»  про надання представника для участі у комісії із списання  об′єкту нерухомого май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-х кабельної лін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вязку Центральна ЕС (НПП 1/3) яка обліковується на баланс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ої ЕС 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К» «Укренерго» та розташована на території міста Обухов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ити першого заступника міського голови Верещака Анатолія Миколайовича на участь у комісії щодо списання  об′єкту нерухомого майна Центральної електроенергетичної системи  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К» «Укренерго»  - 2-х кабельної лінії звязку Центральна ЕС (НПП 1/3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зташованої на території міста Обухова.</w:t>
      </w:r>
    </w:p>
    <w:p>
      <w:pPr>
        <w:pStyle w:val="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 залишаю за собо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(підпис)         А.М. Верещ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7:00Z</dcterms:created>
  <dc:creator>VIZ6</dc:creator>
  <dc:description/>
  <cp:keywords/>
  <dc:language>en-US</dc:language>
  <cp:lastModifiedBy>khj</cp:lastModifiedBy>
  <cp:lastPrinted>2016-08-19T10:20:00Z</cp:lastPrinted>
  <dcterms:modified xsi:type="dcterms:W3CDTF">2017-10-24T08:40:00Z</dcterms:modified>
  <cp:revision>6</cp:revision>
  <dc:subject/>
  <dc:title>ОБУХІВСЬКА МІСЬКА РАДА</dc:title>
</cp:coreProperties>
</file>