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395052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490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2 серпня 2016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4 пункту б статті 34 Закону України  «Про місцеве самоврядування в Україні», на виконання міської цільової Програми підтримки сім’ї та забезпечення прав дітей «Назустріч дітям» на 2016 рік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6 рік, згідно з кошторисом, додаток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2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виконавчого комітету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ї міської рад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2 серпня 2016 року №49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15 осіб х 1700 грн – 25 5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25 5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   </w:t>
      </w:r>
      <w:r>
        <w:rPr>
          <w:sz w:val="28"/>
          <w:lang w:val="uk-UA"/>
        </w:rPr>
        <w:t>(підпис)</w:t>
      </w:r>
      <w:r>
        <w:rPr>
          <w:sz w:val="28"/>
        </w:rPr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</w:t>
      </w:r>
      <w:r>
        <w:rPr>
          <w:sz w:val="28"/>
          <w:lang w:val="uk-UA"/>
        </w:rPr>
        <w:t>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Zal</cp:lastModifiedBy>
  <cp:lastPrinted>2016-08-02T15:14:00Z</cp:lastPrinted>
  <dcterms:modified xsi:type="dcterms:W3CDTF">2016-09-05T10:47:00Z</dcterms:modified>
  <cp:revision>14</cp:revision>
  <dc:subject/>
  <dc:title/>
</cp:coreProperties>
</file>