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16784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8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3 лютого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ечора Спортивної Слави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значити спортсменів - переможців та призерів, які представляли місто на міжнародних, Всеукраїнських, обласних та міських змаганнях в 2015 році, на вечорі спортивної слави  25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        (підпис)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 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3 лютого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 xml:space="preserve">відзначення спортсменів - переможців та призерів, які представляли місто на міжнародних, Всеукраїнських, обласних та міських змаганнях в 2015 році, на вечорі спортивної слави  25 березня 2016 року.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городна атрибутика </w:t>
        <w:tab/>
        <w:tab/>
        <w:t xml:space="preserve">-  </w:t>
        <w:tab/>
        <w:tab/>
        <w:tab/>
        <w:t xml:space="preserve">8 000 грн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8 000 грн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( вісім тисяч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(підпис)        Ю.І.Я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32:00Z</dcterms:created>
  <dc:creator>exe</dc:creator>
  <dc:description/>
  <cp:keywords/>
  <dc:language>en-US</dc:language>
  <cp:lastModifiedBy>Zal</cp:lastModifiedBy>
  <cp:lastPrinted>2016-03-03T10:20:00Z</cp:lastPrinted>
  <dcterms:modified xsi:type="dcterms:W3CDTF">2016-03-03T08:21:00Z</dcterms:modified>
  <cp:revision>7</cp:revision>
  <dc:subject/>
  <dc:title>ОБУХІВСЬКА МІСЬКА РАДА</dc:title>
</cp:coreProperties>
</file>