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86532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4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19 жовтня  2017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прийняття до комунальної власності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  від Обслуговуючого кооперативу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іщана,1» та надання   ПАТ  «Київоблгаз», 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ві господарського відання,   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вих мереж, об’єктів та споруд на них  </w:t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риймання у комунальну власність Обухівської міської ради  об’єктів інфраструктури міст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 з  прийняття до комунальної власності Обухівської міської ради  від Обслуговуючого кооперативу «Піщана,1» та надання   ПАТ  «Київоблгаз», на праві господарського відання,    газових мереж, об’єктів та споруд на них   (надалі -  Комісія) у  складі,  згідно з додатком 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визначити технічний   стан газових мереж, об’єктів та споруд на них що передаються та скласти  акт приймання передачі.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залишаю за собою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(підпис)</w:t>
        <w:tab/>
        <w:tab/>
        <w:t>А.М. Верещ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19 жовтня 2017 №489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обслуговуючого кооперативу «Піщана,1» та надання   ПАТ  «Київоблгаз» на праві господарського відання    газових мереж, об’єктів та споруд на них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 – господарського забезпечення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ун Валерій Микола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Тетяна Олександ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ОК «Піщана-1»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. о. заступника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ого справами виконавчого комітету         (підпис)      С.В.Кулініч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1:49:00Z</dcterms:created>
  <dc:creator>VIZ6</dc:creator>
  <dc:description/>
  <cp:keywords/>
  <dc:language>en-US</dc:language>
  <cp:lastModifiedBy>khj</cp:lastModifiedBy>
  <cp:lastPrinted>2017-10-19T14:50:00Z</cp:lastPrinted>
  <dcterms:modified xsi:type="dcterms:W3CDTF">2017-10-24T08:37:00Z</dcterms:modified>
  <cp:revision>9</cp:revision>
  <dc:subject/>
  <dc:title>ОБУХІВСЬКА МІСЬКА РАДА</dc:title>
</cp:coreProperties>
</file>