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ru-RU" w:eastAsia="en-US"/>
        </w:rPr>
      </w:pPr>
      <w:r>
        <w:rPr>
          <w:sz w:val="24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-19.2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21350974" r:id="rId2"/>
        </w:object>
      </w:r>
    </w:p>
    <w:p>
      <w:pPr>
        <w:pStyle w:val="TextBody"/>
        <w:jc w:val="center"/>
        <w:rPr/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ВИКОНАВЧИЙ КОМІТЕТ 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ОЗПОРЯДЖЕННЯ №48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 серпня 2016 року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мплексне обсте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ів освіти 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підготовки їх до робо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6-2017 навчальному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Відповідно д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ідпункту 2 пункту а статті 32, пункту 20 частини 4 статті 42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Зако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Украї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конів України 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загальну середню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дошкільну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Про позашкільну освіту»,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 Київської обласної державної адміністрації від 03.06.2016 №226 «Пр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оди щодо підготовки та організованого початку 2016/2017 навчального року в Київській області», розпорядження Обухівського міського голови від 07.06.2016 №279 «Про заходи з підготовки та організованого початку 2016/2017 навчального року у місті Обухові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та з метою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визначення якості підготовки матеріально-технічної бази навчальних закладів до роботи у 2016-2017 навчальному році, обладнання енергетичного призначення, зовнішніх інженерних мереж до стабільної роботи в осінньо-зимовий період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: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Затвердити склад робочої комісії з питань комплексного обстеження закладів освіти щодо підготовки їх до роботи в новому 2016-2017 навчальному році (додаток).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Робочий комісії провести комплексне обстеження закла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 міста 15-16 серпня 2016 року.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м даного 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лишаю за собою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>Обухівський міський</w:t>
      </w:r>
      <w:r>
        <w:rPr>
          <w:sz w:val="28"/>
          <w:szCs w:val="28"/>
        </w:rPr>
        <w:t xml:space="preserve"> голова                       </w:t>
      </w:r>
      <w:r>
        <w:rPr>
          <w:sz w:val="28"/>
          <w:szCs w:val="28"/>
          <w:lang w:val="uk-UA"/>
        </w:rPr>
        <w:t xml:space="preserve">(підпис)                      </w:t>
      </w:r>
      <w:r>
        <w:rPr>
          <w:sz w:val="28"/>
          <w:szCs w:val="28"/>
        </w:rPr>
        <w:t xml:space="preserve"> О.М. Левченко</w:t>
      </w:r>
    </w:p>
    <w:p>
      <w:pPr>
        <w:pStyle w:val="TextBody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</w:t>
      </w:r>
      <w:r>
        <w:rPr/>
        <w:t>ик: Мигаль М.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Додаток 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до розпорядження Обухівського міського голови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від 02.08.2016 року №485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СКЛАД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обочої комісії з пита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ь комплексного обстеження 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кладів освіти щодо підготовки їх до роботи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2016-2017 навчальному році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евченко Олександр Миколайович    - Обухівський міський голова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Шевченко Антоніна Василівна           - заступник міського голов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ельора Володимир Васильович        - заступник міського голов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галь Марина Леонтіївна                 - начальник управління освіт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Фесан Леся Петрівна                             - голова профспілк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680" w:hanging="4680"/>
        <w:rPr/>
      </w:pPr>
      <w:r>
        <w:rPr>
          <w:sz w:val="28"/>
          <w:szCs w:val="28"/>
          <w:lang w:val="uk-UA"/>
        </w:rPr>
        <w:t>Вяхірєв Максим Олегович</w:t>
      </w:r>
      <w:r>
        <w:rPr>
          <w:b/>
          <w:sz w:val="28"/>
          <w:szCs w:val="28"/>
          <w:lang w:val="uk-UA"/>
        </w:rPr>
        <w:t xml:space="preserve">                    -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пітального    будівництва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4680" w:hanging="46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авчук Євгеній Іванович                      - начальник Обухівського РС ГУ ДСНС України у Київській області;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680" w:hanging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калета Володимир Миколайович - в.о. начальника управління </w:t>
      </w:r>
      <w:r>
        <w:rPr>
          <w:sz w:val="28"/>
          <w:szCs w:val="28"/>
        </w:rPr>
        <w:t>Держпродспоживслужби</w:t>
      </w:r>
      <w:r>
        <w:rPr>
          <w:sz w:val="28"/>
          <w:szCs w:val="28"/>
          <w:lang w:val="uk-UA"/>
        </w:rPr>
        <w:t xml:space="preserve"> в Обухівському районі</w:t>
      </w:r>
    </w:p>
    <w:p>
      <w:pPr>
        <w:pStyle w:val="Normal"/>
        <w:ind w:left="4680" w:hanging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hanging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80" w:hanging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</w:r>
    </w:p>
    <w:p>
      <w:pPr>
        <w:pStyle w:val="Normal"/>
        <w:ind w:left="4680" w:hanging="4680"/>
        <w:rPr>
          <w:sz w:val="28"/>
          <w:szCs w:val="28"/>
        </w:rPr>
      </w:pPr>
      <w:r>
        <w:rPr>
          <w:sz w:val="28"/>
          <w:szCs w:val="28"/>
          <w:lang w:val="uk-UA"/>
        </w:rPr>
        <w:t>керуючий справами виконавчого комітету    (підпис)                          В.І.Рого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4:54:00Z</dcterms:created>
  <dc:creator>Admin</dc:creator>
  <dc:description/>
  <cp:keywords/>
  <dc:language>en-US</dc:language>
  <cp:lastModifiedBy>Zal</cp:lastModifiedBy>
  <cp:lastPrinted>2016-08-08T10:10:00Z</cp:lastPrinted>
  <dcterms:modified xsi:type="dcterms:W3CDTF">2016-08-08T07:11:00Z</dcterms:modified>
  <cp:revision>11</cp:revision>
  <dc:subject/>
  <dc:title/>
</cp:coreProperties>
</file>