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7684189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4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серпня 2016 року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-2017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03.06.2016 №226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6/2017 навчального року в Київській області», розпорядження Обухівського міського голови від 07.06.2016 №279 «Про заходи з підготовки та організованого початку 2016/2017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навчальних закладів до роботи у 2016-2017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Затвердити склад робочої комісії з питань комплексного обстеження закладів освіти щодо підготовки їх до роботи в новому 2016-2017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и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15-16 серпня 2016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>Обухівський міський</w:t>
      </w:r>
      <w:r>
        <w:rPr>
          <w:sz w:val="28"/>
          <w:szCs w:val="28"/>
        </w:rPr>
        <w:t xml:space="preserve"> голова                       </w:t>
      </w:r>
      <w:r>
        <w:rPr>
          <w:sz w:val="28"/>
          <w:szCs w:val="28"/>
          <w:lang w:val="uk-UA"/>
        </w:rPr>
        <w:t xml:space="preserve">(підпис)                      </w:t>
      </w:r>
      <w:r>
        <w:rPr>
          <w:sz w:val="28"/>
          <w:szCs w:val="28"/>
        </w:rPr>
        <w:t xml:space="preserve"> О.М. Левченко</w:t>
      </w:r>
    </w:p>
    <w:p>
      <w:pPr>
        <w:pStyle w:val="TextBody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>ик: 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о розпорядження Обухівського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 02.08.2016 року №485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ладів освіти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2016-2017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галь Марина Леонтіївна   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Фесан Леся Петрівна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/>
          <w:sz w:val="28"/>
          <w:szCs w:val="28"/>
          <w:lang w:val="uk-UA"/>
        </w:rPr>
        <w:t xml:space="preserve">                    -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   будівницт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4680" w:hanging="46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авчук Євгеній Іванович                      - начальник Обухівського РС ГУ ДСНС України у Київській області;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калета Володимир Миколайович - в.о. начальника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Обухівському районі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>керуючий справами виконавчого комітету    (підпис)                          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54:00Z</dcterms:created>
  <dc:creator>Admin</dc:creator>
  <dc:description/>
  <cp:keywords/>
  <dc:language>en-US</dc:language>
  <cp:lastModifiedBy>Zal</cp:lastModifiedBy>
  <cp:lastPrinted>2016-08-08T10:10:00Z</cp:lastPrinted>
  <dcterms:modified xsi:type="dcterms:W3CDTF">2016-08-08T07:11:00Z</dcterms:modified>
  <cp:revision>11</cp:revision>
  <dc:subject/>
  <dc:title/>
</cp:coreProperties>
</file>