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27997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8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8 жовт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внутрішньодворового проїзду та пішохідної зони по вул. Миру 10 в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8 вересня 2017р №117327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ої зони по вул.Миру 10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ої зони по вул.Миру 10 в м. Обухів Київської області, складений відповідно до вимог ДСТУ Б Д.11-1:2013 «Правила визначення вартості будівництва» в сумі – 450,036 тис.грн. (чотириста пʼятдесят тисяч тридцять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0-18T08:48:00Z</cp:lastPrinted>
  <dcterms:modified xsi:type="dcterms:W3CDTF">2017-10-19T08:40:00Z</dcterms:modified>
  <cp:revision>29</cp:revision>
  <dc:subject/>
  <dc:title/>
</cp:coreProperties>
</file>