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6958159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4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ерпня 2016 року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озвіл на проведення попередньої оплати кош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виконання постанов Кабінету Міністрів України від 23.04.2014 №117 «Про здійснення попередньої оплати товарів, робіт і послуг, що закуповуються за бюджетні кошти», від 25.04.20165 №321 «Про внесення змін до постанов Кабінету Міністрів України від 23.04.2014 №117 та від 14.01.2015 №6, на підставі рішення сесії Обухівської міської ради №197-11-УІІ від 23.06.2016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забезпечення учнів загальноосвітніх навчальних закладів міста підручниками: 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Дозволити управлінню освіти виконавчого комітету Обухівської міської ради здійснити попередню оплату коштів (авансу) у розмірі 70% на закупівлю підручників для учнів 4 і 7 класів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заступника міського голови Шевченко А.В.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04:00Z</dcterms:created>
  <dc:creator>Admin</dc:creator>
  <dc:description/>
  <cp:keywords/>
  <dc:language>en-US</dc:language>
  <cp:lastModifiedBy>Zal</cp:lastModifiedBy>
  <dcterms:modified xsi:type="dcterms:W3CDTF">2016-08-12T06:04:00Z</dcterms:modified>
  <cp:revision>2</cp:revision>
  <dc:subject/>
  <dc:title/>
</cp:coreProperties>
</file>