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323414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8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Шкільна (від №28 до вул.Козацький шлях)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4 жовтня 2017 року №117493-ЗК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Науково-виробнича фірма «Інпрект», щодо розгляду кошторисної частини проектної документації, з метою проведення капітального ремонту дороги по вул.Шкільна (від №28 до вул.Козацький шлях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Шкільна (від №28 до вул.Козацький шлях) в м.Обухів Київської області, складений відповідно до вимог ДСТУ Б Д.11-1:2013 «Правила визначення вартості будівництва» в сумі –844,307 тис. грн. (вісімсот сорок чотири тисячі триста 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0-17T09:45:00Z</cp:lastPrinted>
  <dcterms:modified xsi:type="dcterms:W3CDTF">2017-10-18T05:56:00Z</dcterms:modified>
  <cp:revision>19</cp:revision>
  <dc:subject/>
  <dc:title/>
</cp:coreProperties>
</file>