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3520296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/>
      </w:pPr>
      <w:r>
        <w:rPr>
          <w:b/>
          <w:sz w:val="28"/>
          <w:szCs w:val="28"/>
          <w:lang w:val="uk-UA"/>
        </w:rPr>
        <w:t>РОЗПОРЯДЖЕННЯ №483</w:t>
      </w:r>
    </w:p>
    <w:p>
      <w:pPr>
        <w:pStyle w:val="Normal"/>
        <w:ind w:left="39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02  серпня 2016 року                                                 місто Обухів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 внесення змін до лімітів споживання теплової,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лектричної енергії, природного газу та води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 на 2016 рік», пункту 20 частини 4 статті 42 Закону України «Про місцеве самоврядування в Україні»,  п. 12, 15 рішення Обухівської міської ради від 13.01.2016р. № 63-5(позачергова)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6 рік в новій редакції», розпису загального фонду міського бюджету з урахуванням внесених змін:</w:t>
      </w:r>
    </w:p>
    <w:p>
      <w:pPr>
        <w:pStyle w:val="Normal"/>
        <w:ind w:left="39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/>
      </w:pPr>
      <w:r>
        <w:rPr>
          <w:sz w:val="28"/>
          <w:szCs w:val="28"/>
          <w:lang w:val="uk-UA"/>
        </w:rPr>
        <w:t>1. Внести зміни до затверджених лімітів споживання  головного розпорядника бюджетних коштів – відділу культури, національностей та релігій виконавчого комітету Обухівської міської ради, затвердивши Додаток 2 до  розпорядження міського голови від 19.01.2016 року №15 «Про затвердження лімітів споживання теплової, електричної енергії, природного газу та води» у новій редакції, що додається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 розпоряднику бюджетних коштів – відділу культури, національностей та релігій виконавчого комітету Обухівської міської ради забезпечити укладання угоди з постачальником  на послуги з електропостачання в межах встановлених обґрунтованих лімітів споживання та обсягів планових асигнувань, затверджених кошторисом на 2016 рік з урахуванням внесених змін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 та начальника фінансового управління Медвідчук Н.І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sz w:val="28"/>
          <w:szCs w:val="28"/>
          <w:lang w:val="uk-UA"/>
        </w:rPr>
        <w:t>Міський голова                            (підпис)                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lang w:val="uk-UA"/>
        </w:rPr>
        <w:t>Богданович Т. І.</w:t>
      </w: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28"/>
    </w:rPr>
  </w:style>
  <w:style w:type="character" w:styleId="2">
    <w:name w:val=" Знак Знак2"/>
    <w:basedOn w:val="Style14"/>
    <w:qFormat/>
    <w:rPr>
      <w:szCs w:val="24"/>
      <w:lang w:val="uk-UA"/>
    </w:rPr>
  </w:style>
  <w:style w:type="character" w:styleId="1">
    <w:name w:val=" Знак Знак1"/>
    <w:basedOn w:val="Style14"/>
    <w:qFormat/>
    <w:rPr>
      <w:sz w:val="28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56:00Z</dcterms:created>
  <dc:creator>Ekon</dc:creator>
  <dc:description/>
  <cp:keywords/>
  <dc:language>en-US</dc:language>
  <cp:lastModifiedBy>Zal</cp:lastModifiedBy>
  <cp:lastPrinted>2016-08-04T15:11:00Z</cp:lastPrinted>
  <dcterms:modified xsi:type="dcterms:W3CDTF">2016-08-11T07:50:00Z</dcterms:modified>
  <cp:revision>6</cp:revision>
  <dc:subject/>
  <dc:title>                                                                                   </dc:title>
</cp:coreProperties>
</file>