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2275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8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bookmarkStart w:id="0" w:name="_1561880359"/>
            <w:bookmarkStart w:id="1" w:name="_1561879504"/>
            <w:bookmarkEnd w:id="0"/>
            <w:bookmarkEnd w:id="1"/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 наданий ФОП Шардакова Анна Володимирівна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2" w:name="_1561880437"/>
      <w:bookmarkEnd w:id="2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дороги по вул. 8-Березня №1-№26 в м. 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 капітальний ремонт </w:t>
      </w:r>
      <w:r>
        <w:rPr>
          <w:bCs/>
          <w:sz w:val="28"/>
          <w:szCs w:val="28"/>
          <w:lang w:val="uk-UA" w:eastAsia="en-US"/>
        </w:rPr>
        <w:t xml:space="preserve">дороги по вул. 8-Березня №1-№26 в м.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98987 тис. грн. (двісті девʼяносто девʼять тисяч девʼятсот вісімдесят девʼять гривень вісімдесят сім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0:09:00Z</cp:lastPrinted>
  <dcterms:modified xsi:type="dcterms:W3CDTF">2017-10-18T05:52:00Z</dcterms:modified>
  <cp:revision>58</cp:revision>
  <dc:subject/>
  <dc:title/>
</cp:coreProperties>
</file>