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1854121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82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2 серп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проведення змагань до Дня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незалежності України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провести змагання з футболу, баскетболу, волейболу до Дня незалежності України, 24 серпня 2016 року.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      (підпис)             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Жевага Ю.О.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2 серп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итрат на проведення змагань з футболу, баскетболу, волейболу до Дня незалежності України, 24 серпня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1.Кубок :  2 шт. х 250 грн.                                  </w:t>
        <w:tab/>
        <w:tab/>
        <w:tab/>
        <w:t xml:space="preserve"> 5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- медалі:  30 шт. х 30 грн.</w:t>
        <w:tab/>
        <w:tab/>
        <w:tab/>
        <w:tab/>
        <w:tab/>
        <w:tab/>
        <w:t xml:space="preserve"> 9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- дипломи : 10 шт. х 3 грн.                               </w:t>
        <w:tab/>
        <w:tab/>
        <w:tab/>
        <w:t xml:space="preserve">  3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- призи кращим гравцям :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- статуетки нагородні  6 шт. х 150 грн.</w:t>
        <w:tab/>
        <w:tab/>
        <w:tab/>
        <w:tab/>
        <w:t xml:space="preserve"> 9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. Оплата харчування суддям та мед.персоналу: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- футбол 8 днів  х 80 грн. х 2 чол.     </w:t>
        <w:tab/>
        <w:tab/>
        <w:t xml:space="preserve">                   1280 грн.  </w:t>
      </w:r>
    </w:p>
    <w:p>
      <w:pPr>
        <w:pStyle w:val="Normal"/>
        <w:spacing w:lineRule="auto" w:line="360"/>
        <w:rPr>
          <w:bCs/>
          <w:sz w:val="28"/>
          <w:lang w:val="uk-UA"/>
        </w:rPr>
      </w:pPr>
      <w:r>
        <w:rPr>
          <w:sz w:val="28"/>
          <w:lang w:val="uk-UA"/>
        </w:rPr>
        <w:t xml:space="preserve">- волейбол 3 чол. х 80 грн. х 1 день  </w:t>
        <w:tab/>
        <w:tab/>
        <w:tab/>
        <w:tab/>
        <w:t xml:space="preserve"> 240 грн.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- баскетбол 3 чол. х 80 грн. х 1 день                              </w:t>
        <w:tab/>
        <w:t xml:space="preserve">           2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lang w:val="uk-UA"/>
        </w:rPr>
        <w:t>Всього:  4 09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чотири тисячі дев’яносто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.о.начальника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(підпис)                           Ю.О.Жевага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20:00Z</dcterms:created>
  <dc:creator>exe</dc:creator>
  <dc:description/>
  <cp:keywords/>
  <dc:language>en-US</dc:language>
  <cp:lastModifiedBy>Zal</cp:lastModifiedBy>
  <cp:lastPrinted>2016-08-08T10:28:00Z</cp:lastPrinted>
  <dcterms:modified xsi:type="dcterms:W3CDTF">2016-08-08T07:30:00Z</dcterms:modified>
  <cp:revision>5</cp:revision>
  <dc:subject/>
  <dc:title>ОБУХІВСЬКА МІСЬКА РАДА</dc:title>
</cp:coreProperties>
</file>