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72783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житлового будинку №111 по вул.Київській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 №117489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их зон житлового будинку №111 по вул.Київській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тлового будинку №111 по вул.Київській в м.Обухів Київської області, складений відповідно до вимог ДСТУ Б Д.11-1:2013 «Правила визначення вартості будівництва» в сумі –374,393 тис. грн. (триста сімдесят чотири тисячі триста девʼяносто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09:43:00Z</cp:lastPrinted>
  <dcterms:modified xsi:type="dcterms:W3CDTF">2017-10-18T05:53:00Z</dcterms:modified>
  <cp:revision>19</cp:revision>
  <dc:subject/>
  <dc:title/>
</cp:coreProperties>
</file>