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887715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8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ої зони по вул.Каштанова 2,2а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жовтня 2017 року №117492-ЗК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Науково-виробнича фірма «Інпрект», щодо розгляду кошторисної частини проектної документації, з метою проведення капітального ремонту внутрішньодворового проїзду та пішохідної зони по вул.Каштанова 2,2а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ої зони по вул.Каштанова 2,2а в м.Обухів Київської області, складений відповідно до вимог ДСТУ Б Д.11-1:2013 «Правила визначення вартості будівництва» в сумі –958,332 тис. грн. (девʼятсот пʼятдесят вісім тисяч триста тридцять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17T09:42:00Z</cp:lastPrinted>
  <dcterms:modified xsi:type="dcterms:W3CDTF">2017-10-18T05:50:00Z</dcterms:modified>
  <cp:revision>19</cp:revision>
  <dc:subject/>
  <dc:title/>
</cp:coreProperties>
</file>