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75pt;margin-top:-42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8215464" r:id="rId2"/>
        </w:objec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 4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 лютого 2018 року                                                                  м. Обух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ітету з розробк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лану місцевого економічного розвитк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громади в рамках ініціативи ЄС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ери за економічне зростання» </w:t>
      </w:r>
    </w:p>
    <w:p>
      <w:pPr>
        <w:pStyle w:val="Normal"/>
        <w:ind w:left="2124" w:hanging="2124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зв’язку з приєднанням до ініціативи Європейського Союзу «Мери за економічне зростання» (скорочена назва M4EG), яка зосереджується на сталому економічному розвитку та з метою розробки «Плану місцевого економічного розвитку Обухівської громади в рамках ініціативи ЄС «Мери за економічне зростання», керуючись підпунктами 1, 9,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тету з розробки «Плану місцевого економічного розвитку Обухівської громади в рамках ініціативи ЄС «Мери за економічне зростання на 2019 -2020 роки» (надалі План, Додається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ітету з розробки Плану при розробці проекту документу керуватися рекомендаціями щодо структури та змісту Плану місцевого економічного розвитку, розробленими Європейською комісією. </w:t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(підпис)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дратюк А.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760" w:hanging="0"/>
        <w:jc w:val="right"/>
        <w:rPr/>
      </w:pPr>
      <w:r>
        <w:rPr>
          <w:lang w:val="uk-UA"/>
        </w:rPr>
        <w:t xml:space="preserve">Додаток до розпорядження Обухівського міського голови  </w:t>
      </w:r>
    </w:p>
    <w:p>
      <w:pPr>
        <w:pStyle w:val="Normal"/>
        <w:ind w:left="5760" w:hanging="0"/>
        <w:jc w:val="right"/>
        <w:rPr>
          <w:lang w:val="uk-UA"/>
        </w:rPr>
      </w:pPr>
      <w:r>
        <w:rPr>
          <w:lang w:val="uk-UA"/>
        </w:rPr>
        <w:t>від 16 лютого 2018 року  № 47</w:t>
      </w:r>
    </w:p>
    <w:p>
      <w:pPr>
        <w:pStyle w:val="Normal"/>
        <w:ind w:left="6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розробки «Плану місцевого економічного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громади в рамках ініціативи ЄС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ери за економічне зростання на 2019 – 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50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Олександр Микола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Сергій Микола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а Ірина Віталії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bCs/>
                <w:sz w:val="28"/>
                <w:szCs w:val="28"/>
                <w:lang w:val="uk-UA"/>
              </w:rPr>
              <w:t>з питань торгівлі, побутового обслуговування і захисту прав споживачів управління економі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Аліна Миколаївн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чук Ніна Івані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Віктор Олександрович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виконавчому комітеті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пова Лідія Які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ухівської організації «Всеукраїнська асоціація жінок – підприємців «Жіночий альян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єнко Олена Василі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БФ «Інбуд», депутат Обухів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Сніжана Анатолії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ухівського міськрайонного центру зайнят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 Максим Миколайович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- підприєме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а Олексій Олександрович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- підприєме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молоді, фізичної культури та спор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Андрій Іванович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молоді, фізичної культури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В.І.Рогоз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8-02-19T09:43:00Z</cp:lastPrinted>
  <dcterms:modified xsi:type="dcterms:W3CDTF">2018-02-19T11:25:00Z</dcterms:modified>
  <cp:revision>48</cp:revision>
  <dc:subject/>
  <dc:title>ВИКООНАВЧИЙ КОМІТЕТ ОБУХІВСЬКОЇ  МІСЬКОЇ  РАДИ</dc:title>
</cp:coreProperties>
</file>