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080547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7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3 лютого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Київської області з баскетболу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забезпечити участь у чемпіонаті Київської області з баскетболу міської команди БК «Обухів» сезону 2015 –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3 лютого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 xml:space="preserve">участь у чемпіонаті Київської області з баскетболу міської команди БК «Обухів» сезону 2015 – 2016 року.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>1.  Заявочний внесок</w:t>
        <w:tab/>
        <w:tab/>
        <w:tab/>
        <w:t xml:space="preserve"> - </w:t>
        <w:tab/>
        <w:tab/>
        <w:t>30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300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ab/>
        <w:t xml:space="preserve">   (три тисячі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07:00Z</dcterms:created>
  <dc:creator>exe</dc:creator>
  <dc:description/>
  <cp:keywords/>
  <dc:language>en-US</dc:language>
  <cp:lastModifiedBy>Zal</cp:lastModifiedBy>
  <cp:lastPrinted>2015-04-01T18:48:00Z</cp:lastPrinted>
  <dcterms:modified xsi:type="dcterms:W3CDTF">2016-02-24T08:42:00Z</dcterms:modified>
  <cp:revision>4</cp:revision>
  <dc:subject/>
  <dc:title>ОБУХІВСЬКА МІСЬКА РАДА</dc:title>
</cp:coreProperties>
</file>