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42465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житлового будинку №9 по вул.Каштановій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жовтня 2017 року №117496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их зон житлового будинку №9 по вул.Каштановій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тлового будинку №9 по вул.Каштановій в м.Обухові Київської області, складений відповідно до вимог ДСТУ Б Д.11-1:2013 «Правила визначення вартості будівництва» в сумі –456,953 тис. грн. (чотириста пʼятдесят шість тисяч девʼятсот пʼят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17T09:41:00Z</cp:lastPrinted>
  <dcterms:modified xsi:type="dcterms:W3CDTF">2017-10-18T05:59:00Z</dcterms:modified>
  <cp:revision>19</cp:revision>
  <dc:subject/>
  <dc:title/>
</cp:coreProperties>
</file>