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-2.6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33116613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 МІСЬКОЇ  РАДИ</w:t>
      </w:r>
    </w:p>
    <w:p>
      <w:pPr>
        <w:pStyle w:val="Subtitl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   №47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2  серпня  2016  року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з обсте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щення за адресою: м. Обухів, вулиц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ївська,148, яке орендує фізична особа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ець Журило П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робочу групу з обстеження приміщення за адресою: м. Обухів, вулиця Київська,148, яке є комунальною власністю Обухівської громади, обліковується на балансі виконавчого комітету міської ради і використовується  фізичною особою – підприємцем Журило П.В. на правах оренди, на предмет встановлення пошкоджень майна та визначення вартості матеріальної шкоди по факту пошкодження та крадіжки комунального майна в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ьора В.В. -   заступник  міського голови, голова комісії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хірєв М.О. - начальник відділу капітального будівництва виконавчого комітету міської рад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А.М. -  начальник управління економіки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 Тупікова Л.І. – в. о. начальника юридичного відділу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Міхно С.А - головний спеціаліст відділу торгівлі, побутового обслуговування  і захисту  прав споживачів управління   економіки.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 в термін до 05.08.2016 року провести обстеження приміщення за адресою: м. Обухів, вулиця Київська,148, яке орендує фізична особа – підприємець Журило П.В., на предмет встановлення пошкоджень майна та визначення вартості матеріальної шкоди по факту пошкодження та крадіжки комунального майна, визначити такі пошкодження та вартість понесеної шкоди.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       (підпис)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ик. Кондратюк А.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08-02T14:41:00Z</cp:lastPrinted>
  <dcterms:modified xsi:type="dcterms:W3CDTF">2016-08-03T13:22:00Z</dcterms:modified>
  <cp:revision>37</cp:revision>
  <dc:subject/>
  <dc:title>ВИКООНАВЧИЙ КОМІТЕТ ОБУХІВСЬКОЇ  МІСЬКОЇ  РАДИ</dc:title>
</cp:coreProperties>
</file>