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pt;margin-top:-2.6pt;width:36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82810194" r:id="rId2"/>
        </w:objec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КОНАВЧИЙ КОМІТЕТ ОБУХІВСЬКОЇ  МІСЬКОЇ  РАДИ</w:t>
      </w:r>
    </w:p>
    <w:p>
      <w:pPr>
        <w:pStyle w:val="Subtitl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   №47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02  серпня  2016  року                                                                  м.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ворення робочої групи з обсте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міщення за адресою: м. Обухів, вулиц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иївська,148, яке орендує фізична особа –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ець Журило П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четвертої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творити робочу групу з обстеження приміщення за адресою: м. Обухів, вулиця Київська,148, яке є комунальною власністю Обухівської громади, обліковується на балансі виконавчого комітету міської ради і використовується  фізичною особою – підприємцем Журило П.В. на правах оренди, на предмет встановлення пошкоджень майна та визначення вартості матеріальної шкоди по факту пошкодження та крадіжки комунального майна в складі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льора В.В. -   заступник  міського голови, голова комісії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яхірєв М.О. - начальник відділу капітального будівництва виконавчого комітету міської рад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дратюк А.М. -  начальник управління економіки виконавчого комітету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 Тупікова Л.І. – в. о. начальника юридичного відділу виконавчого комітету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Міхно С.А - головний спеціаліст відділу торгівлі, побутового обслуговування  і захисту  прав споживачів управління   економіки.</w:t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місії в термін до 05.08.2016 року провести обстеження приміщення за адресою: м. Обухів, вулиця Київська,148, яке орендує фізична особа – підприємець Журило П.В., на предмет встановлення пошкоджень майна та визначення вартості матеріальної шкоди по факту пошкодження та крадіжки комунального майна, визначити такі пошкодження та вартість понесеної шкоди. </w:t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 голова                              (підпис)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Вик. Кондратюк А.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Calibri" w:cs="Calibri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16:00Z</dcterms:created>
  <dc:creator>Пользователь</dc:creator>
  <dc:description/>
  <cp:keywords/>
  <dc:language>en-US</dc:language>
  <cp:lastModifiedBy>Zal</cp:lastModifiedBy>
  <cp:lastPrinted>2016-08-02T14:41:00Z</cp:lastPrinted>
  <dcterms:modified xsi:type="dcterms:W3CDTF">2016-08-03T13:22:00Z</dcterms:modified>
  <cp:revision>37</cp:revision>
  <dc:subject/>
  <dc:title>ВИКООНАВЧИЙ КОМІТЕТ ОБУХІВСЬКОЇ  МІСЬКОЇ  РАДИ</dc:title>
</cp:coreProperties>
</file>