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66367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7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7 жовт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по вул. Миру, 17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5 жовтня 2017 року №9497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Експертиза МВК», щодо розгляду кошторисної частини проектної документації, з метою проведення капітального ремонту внутрішньодворового проїзду по вул. Миру, 17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внутрішньодворового проїзду по вул. Миру, 17 в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м. Обухів Київської області, складений відповідно до вимог ДСТУ Б Д.11-1:2013 «Правила визначення вартості будівництва» в сумі –1202,525 тис. грн. (один мільйон двісті дві тисячі пʼятсот двадцять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ший заступник міського голов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0-17T10:46:00Z</cp:lastPrinted>
  <dcterms:modified xsi:type="dcterms:W3CDTF">2017-10-18T05:54:00Z</dcterms:modified>
  <cp:revision>20</cp:revision>
  <dc:subject/>
  <dc:title/>
</cp:coreProperties>
</file>