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5316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7 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 Миру-1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жовтня 2017 року №9498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Миру-1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</w:t>
      </w:r>
      <w:r>
        <w:rPr/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по вул. Миру-14 в м. Обухів Київської області, складений відповідно до вимог ДСТУ Б Д.11-1:2013 «Правила визначення вартості будівництва» в сумі –1499,873 тис. грн. (один мільйон чотириста девʼяносто девʼять тисяч вісімсот 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10:54:00Z</cp:lastPrinted>
  <dcterms:modified xsi:type="dcterms:W3CDTF">2017-10-18T06:02:00Z</dcterms:modified>
  <cp:revision>22</cp:revision>
  <dc:subject/>
  <dc:title/>
</cp:coreProperties>
</file>