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58876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1 серпня 2016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ймання у комунальну власність Обухівської міської ради  об’єктів інфраструктури міст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Створити  комісію 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 ( надалі -  Комісія) у  складі,  згідно з додатком 1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: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  визначити технічний   стан інженерних мереж  зовнішнього вуличного освітлення  по вулиці Загребля міста Обухова,  обладнання що передається разом з інженерними мережами та скласти відповідний  акт;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2.2  перевірити наявність  виконавчої документації, планів-схем  інженерних мереж  зовнішнього вуличного освітлення;</w:t>
        <w:br/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(підпис)                     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1 серпня 2016 №477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юк Алін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економіки виконавчого комітету Обух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ніч Ірина Віктор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ьов Віктор Федор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з питань благоустрою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ТОВ «Монкор»( за згодою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чук   Федір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слуговуючого кооперативу «Загребля 25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ухівської міської ради                                            (підпис)       В.І.Рогоз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44:00Z</dcterms:created>
  <dc:creator>VIZ6</dc:creator>
  <dc:description/>
  <cp:keywords/>
  <dc:language>en-US</dc:language>
  <cp:lastModifiedBy>Zal</cp:lastModifiedBy>
  <cp:lastPrinted>2016-08-19T10:20:00Z</cp:lastPrinted>
  <dcterms:modified xsi:type="dcterms:W3CDTF">2016-08-22T07:41:00Z</dcterms:modified>
  <cp:revision>10</cp:revision>
  <dc:subject/>
  <dc:title>ОБУХІВСЬКА МІСЬКА РАДА</dc:title>
</cp:coreProperties>
</file>