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651821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47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жовт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. Лермонтова 2 (1п) р/№23551 в м.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3 жовтня  2017 року, наданий ТОВ «Отіс», з метою проведення капітального ремонту ліфта житлового будинк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ул. Лермонтова 2(1п) р/№23551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. Лермонтова 2(1п) р/№23551 в м. Обухів Київської області, складений відповідно до вимог ДСТУ Б Д.11-1:2013 «Правила визначення вартості будівництва» в сумі – 44,82437 тис. грн. (сорок чотири  тисячі  вісімсот двадцять чотири гривні тридцять сім копійок 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ерший заступник міського голови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10-17T11:12:00Z</cp:lastPrinted>
  <dcterms:modified xsi:type="dcterms:W3CDTF">2017-10-18T06:09:00Z</dcterms:modified>
  <cp:revision>91</cp:revision>
  <dc:subject/>
  <dc:title/>
</cp:coreProperties>
</file>