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46888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аштанова 2 р/№18912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, з метою проведення капітального ремонту ліфта житлового будинку по вул. Каштанова 2 р/№18912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вул. Каштанова 2 р/№18912 в м. Обухів Київської області, складений відповідно до вимог ДСТУ Б Д.11-1:2013 «Правила визначення вартості будівництва» в сумі – 39,58703 тис.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тридцять девʼять тисяч пʼятсот вісімдесят сім гривень т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22:00Z</cp:lastPrinted>
  <dcterms:modified xsi:type="dcterms:W3CDTF">2017-10-18T05:48:00Z</dcterms:modified>
  <cp:revision>71</cp:revision>
  <dc:subject/>
  <dc:title/>
</cp:coreProperties>
</file>