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2419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47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6 (2п) р/№22846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6 (2п) р/№22846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6 (2п) р/№22846 в м. Обухів Київської області, складений відповідно до вимог ДСТУ Б Д.11-1:2013 «Правила визначення вартості будівництва» в сумі – 96,73434 тис. грн. (девʼяносто шість  тисяч  сімсот тридцять чотири гривні тридцять чотири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32:00Z</cp:lastPrinted>
  <dcterms:modified xsi:type="dcterms:W3CDTF">2017-10-18T05:55:00Z</dcterms:modified>
  <cp:revision>87</cp:revision>
  <dc:subject/>
  <dc:title/>
</cp:coreProperties>
</file>