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24775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Миру, 11(3п) №15108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  з метою проведення капітального ремонту ліфта житлового будинку по вул. Миру, 11(3п) №1510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Миру, 11(3п) №15108 в м. Обухів Київської області, складений відповідно до вимог ДСТУ Б Д.11-1:2013 «Правила визначення вартості будівництва» в сумі – 43,93818 тис. грн. (сорок три  тисячі  девʼятсот тридцять вісім гривень вісім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1:40:00Z</cp:lastPrinted>
  <dcterms:modified xsi:type="dcterms:W3CDTF">2017-10-18T05:47:00Z</dcterms:modified>
  <cp:revision>73</cp:revision>
  <dc:subject/>
  <dc:title/>
</cp:coreProperties>
</file>