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8512504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471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7 жовт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ліфта житлового будинку по вул. Миру, 13(п.2) №16826 в/п 500кг в м. Обухів Київс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3 жовтня 2017 року, наданий ТОВ «Отіс»  з метою проведення капітального ремонту ліфта житлового будинку по вул. Миру, 13(п.2) №16826 в/п 500кг в м. 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ліфта житлового будинку по вул. Миру, 13(п.2) №16826 в/п 500кг в м. Обухів Київської області, складений відповідно до вимог ДСТУ Б Д.11-1:2013 «Правила визначення вартості будівництва» в сумі – 66,50779 тис. грн. (шістдесят шість  тисяч  пʼятсот сім гривень сімдесят девʼять копійок 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голов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А.М.Верещак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Антипова Т.С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10-17T11:56:00Z</cp:lastPrinted>
  <dcterms:modified xsi:type="dcterms:W3CDTF">2017-10-18T06:07:00Z</dcterms:modified>
  <cp:revision>77</cp:revision>
  <dc:subject/>
  <dc:title/>
</cp:coreProperties>
</file>