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63483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7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иївська 113(1п) р/№21294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жовтня 2017 року, наданий ТОВ «Отіс», з метою проведення капітального ремонту ліфта житлового будинк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. Київська 113(1п) р/№21294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Київська 113(1п) р/№21294 в м. Обухів Київської області, складений відповідно до вимог ДСТУ Б Д.11-1:2013 «Правила визначення вартості будівництва» в сумі – 33,26742 тис. грн. (тридцять три тисячі  двісті шістдесят сім гривень сорок дві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7T12:15:00Z</cp:lastPrinted>
  <dcterms:modified xsi:type="dcterms:W3CDTF">2017-10-18T05:44:00Z</dcterms:modified>
  <cp:revision>75</cp:revision>
  <dc:subject/>
  <dc:title/>
</cp:coreProperties>
</file>