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75pt;margin-top:-0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23225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4 лютого 2018 року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тимчасове призупинення навчально-виховного проце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ІІІ ступенів №3 – ліцей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 Ки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/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 призупинити з 15.02.2018 по 16.02.2018 навчально-виховний процес в 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3 – ліцей» Обухівської міської ради Київської област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у закладу загальної середньої освіти Хоменко Н.В.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, дане розпорядження щодо припинення навчально-виховного процес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Міський голова                                   (підпис)                      О.М. Левченк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31:00Z</dcterms:created>
  <dc:creator>Admin</dc:creator>
  <dc:description/>
  <cp:keywords/>
  <dc:language>en-US</dc:language>
  <cp:lastModifiedBy>khj</cp:lastModifiedBy>
  <dcterms:modified xsi:type="dcterms:W3CDTF">2018-02-15T14:27:00Z</dcterms:modified>
  <cp:revision>16</cp:revision>
  <dc:subject/>
  <dc:title/>
</cp:coreProperties>
</file>