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320" w:leader="none"/>
        </w:tabs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3929118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46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   лютого  2017 р.                                                                        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щорічної оцінк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ння посадовими особами місцевого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врядування покладених на них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в'язків і завдань за 2016 рік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з пунктом 3 Положення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Cs/>
          <w:sz w:val="28"/>
          <w:szCs w:val="28"/>
          <w:lang w:val="uk-UA"/>
        </w:rPr>
        <w:t xml:space="preserve"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ної державної служби України від 30.06.2004 № 102 (із змінами) </w:t>
      </w:r>
      <w:r>
        <w:rPr>
          <w:sz w:val="28"/>
          <w:szCs w:val="28"/>
          <w:lang w:val="uk-UA"/>
        </w:rPr>
        <w:t>та з метою забезпечення проведення у І кварталі 2017 року щорічної оцінки виконання посадовими особами місцевого самоврядування виконавчого комітету Обухівської міської ради покладених на них обов'язків і завдань за 2016 рік (далі - щорічна оцінка):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1. План заходів щодо підготовки і проведення у 2017 році щорічної оцінки виконання посадовими особами місцевого самоврядування покладених на них обов'язків і завдань за 2016 рік (додаток 1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2. Графік проведення співбесіди з працівниками органу місцевого самоврядування щодо виконання покладених на них обов’язків і завдань за 2016 рік (додаток 2)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 Відділу організаційно – кадрової роботи виконавчого комітету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1. забезпечити виконання затверджених заходів згідно з планом і графіком, зазначеними у підпунктах 1.1 і 1.2 цього розпорядження та провед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17 березня  2017 року щорічної оцінки на належному рівні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2. довести дане розпорядження до відома працівників органу місцевого самоврядування – виконавчого комітету Обухівської міської ради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Міський голова                   (підпис)                        О.М. Левченк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16"/>
        <w:gridCol w:w="4756"/>
      </w:tblGrid>
      <w:tr>
        <w:trPr>
          <w:trHeight w:val="995" w:hRule="atLeast"/>
        </w:trPr>
        <w:tc>
          <w:tcPr>
            <w:tcW w:w="2298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51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                     </w:t>
            </w:r>
          </w:p>
        </w:tc>
        <w:tc>
          <w:tcPr>
            <w:tcW w:w="4756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лютого 2017р.  № 46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ів щодо підготовки і проведенн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7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оці оцінки виконання державними службовцями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посадовими особами місцевого самоврядування)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ладених на них обов’язків і завдань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6 рік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6"/>
        <w:gridCol w:w="1637"/>
        <w:gridCol w:w="2314"/>
      </w:tblGrid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Забезпечити виготовлення бланків щорічної оцінки та доведення їх до осіб у друкованому вигляді (електронному вигляді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3.02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з’яснення для державних службовців (посадових осіб), цілей і діяльність яких підлягає оцінці із Порядком проведення щорічної оцінки виконання ними посадових інструкцій і завдань; графіком проведення у 2017 році індивідуальних співбесід щодо здійснення щорічної оцінки виконання посадових інструкцій і завдань за 2016 рі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  <w:tr>
        <w:trPr>
          <w:trHeight w:val="6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ержавними службовцями (посадовими особами) аналізу та самооцінки виконання завдань та обов'язків, визначених у посадових інструкціях, а також окремих доручень керівництва за 2016 рік, та заповнення ними розділів 1,2,3 Бланку щорічної оцінки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7.02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, які підлягають щорічному оцінюванню виконання покладених на них обов’язк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керівником органу (структурного підрозділу) аналізу виконання особами завдань та обов'язків, визначених у посадових інструкціях, положеннях про структурні підрозділи, а також окремих доручень керівництва за 2016 рік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9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рганізувати проведення індивідуальних співбесід безпосередніх керівників із державними службовцями (посадовими особами), діяльність яких підлягає оцінці, з метою здійснення щорічної оцінки виконання  ними посадових інструкцій і завдань  за  2016 рі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6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1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: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внення безпосередніми керівниками розділу 4 Бланку щорічної оцінки виконання  підпорядкованими особами посадових інструкцій і завдань за 2016 рік;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знайомлення осіб з даною оцінкою і підписання бланків щорічної оцінки;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лення бланків до відділу організаційно – кадрової роботи виконавчого комітету</w:t>
            </w:r>
          </w:p>
          <w:p>
            <w:pPr>
              <w:pStyle w:val="Style15"/>
              <w:spacing w:before="0" w:after="0"/>
              <w:ind w:firstLine="7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3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згляд звернень державних службовців (посадових осіб), не згодних з даною оцінкою їх діяльності за 2016 рік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езультатами проведеної у 2017  році щорічної оцінки виконання державними службовцями (посадовими особами) посадових інструкцій і завдань за 2016 рік видати відповідне розпорядження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7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рганізаційно-технічне забезпечення проведення у 2017 році щорічної оцінки діяльності державних службовців (посадових осіб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 кадрової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роботи виконавчого комітету                       (підпис)                С.В. Кулініченк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                                                                                  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18:00Z</dcterms:created>
  <dc:creator>Admin</dc:creator>
  <dc:description/>
  <cp:keywords/>
  <dc:language>en-US</dc:language>
  <cp:lastModifiedBy>khj</cp:lastModifiedBy>
  <cp:lastPrinted>2017-02-21T09:17:00Z</cp:lastPrinted>
  <dcterms:modified xsi:type="dcterms:W3CDTF">2017-02-22T09:18:00Z</dcterms:modified>
  <cp:revision>5</cp:revision>
  <dc:subject/>
  <dc:title/>
</cp:coreProperties>
</file>