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320" w:leader="none"/>
        </w:tabs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26672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   лютого  2017 р.                                                                        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6 рік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 пунктом 3 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Cs/>
          <w:sz w:val="28"/>
          <w:szCs w:val="28"/>
          <w:lang w:val="uk-UA"/>
        </w:rPr>
        <w:t xml:space="preserve"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ної державної служби України від 30.06.2004 № 102 (із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7 року щорічної оцінки виконання посадовими особами місцевого самоврядування виконавчого комітету Обухівської міської ради покладених на них обов'язків і завдань за 2016 рік (далі - щорічна оцінка)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7 році щорічної оцінки виконання посадовими особами місцевого самоврядування покладених на них обов'язків і завдань за 2016 рік (додаток 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6 рік (додаток 2)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7 березня  2017 року щорічної оцінки на належному рівні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ргану місцевого самоврядування – виконавчого комітету Обухівської міської рад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(підпис)                        О.М. Лев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лютого 2017р.  № 46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7 році індивідуальних співбесід щодо здійснення щорічної оцінки виконання посадових інструкцій і завдань за 2016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6 рік, та заповнення ними розділів 1,2,3 Бланку щорічної оцінки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6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6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6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6 рік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5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3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6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7  році щорічної оцінки виконання державними службовцями (посадовими особами) посадових інструкцій і завдань за 2016 рік видати відповідне розпорядження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7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7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       (підпис)                С.В. Куліні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18:00Z</dcterms:created>
  <dc:creator>Admin</dc:creator>
  <dc:description/>
  <cp:keywords/>
  <dc:language>en-US</dc:language>
  <cp:lastModifiedBy>khj</cp:lastModifiedBy>
  <cp:lastPrinted>2017-02-21T09:17:00Z</cp:lastPrinted>
  <dcterms:modified xsi:type="dcterms:W3CDTF">2017-02-22T09:18:00Z</dcterms:modified>
  <cp:revision>5</cp:revision>
  <dc:subject/>
  <dc:title/>
</cp:coreProperties>
</file>