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878885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6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Від 17 лютого </w:t>
      </w:r>
      <w:r>
        <w:rPr>
          <w:b w:val="false"/>
          <w:sz w:val="28"/>
          <w:szCs w:val="28"/>
        </w:rPr>
        <w:t xml:space="preserve">2016 року                                                          місто Обухів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творення тимчасової комісії  з обстеження </w:t>
      </w:r>
    </w:p>
    <w:p>
      <w:pPr>
        <w:pStyle w:val="Normal"/>
        <w:rPr/>
      </w:pPr>
      <w:r>
        <w:rPr>
          <w:sz w:val="28"/>
          <w:szCs w:val="28"/>
        </w:rPr>
        <w:t>та виявлення бездомних громадян та безпритульних діте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досконалення системи запобігання бездомності, поліпшення соціального захисту бездомних осіб та безпритульних дітей, відповідно до Закону України «Про основи соціального захисту бездомних громадян і безпритульних дітей», постанови Кабінету Міністрів України від 13.03.2013 року №162 «Про затвердження основних напрямків запобігання бездомності до 2017 року», керуючись  статтею 42  Закону України «Про місцеве самоврядування в Україні»,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тимчасову комісію для вжиття термінових заходів щодо обстеження та виявлення  бездомних громадян та безпритульних дітей на території Обухівської міської ради  (далі-комісія) та затвердити персональний склад коміс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місячний термін провести на території Обухівської міської ради обстеження з метою виявлення бездомних громадян шляхом проведення вуличної роботи (соціального патрулювання) спільно з фахівцями управління соціального захисту населення, представників національної поліції,  служби у справах дітей та сім’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інформацію  про наявність бездомних осіб та безпритульних дітей надати управлінню соціального захисту та службі у справах сім'ї та дітей для проведення обліку, забезпечення реалізації їх прав на отримання соціальних послуг, передбачених законодавством та сприяння реєстрації переважного місцезнаходження  бездомних громадян, а також надання допомоги у відновленні втрачених документів, майнових і житлових прав, сприяння працевлаштуванню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озпорядження покласти на  заступника міського голови, керуючого справами виконавчого комітету Обухівської міської ради Рогозу В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О.М. Левченко</w:t>
      </w:r>
    </w:p>
    <w:p>
      <w:pPr>
        <w:pStyle w:val="Normal"/>
        <w:rPr/>
      </w:pPr>
      <w:r>
        <w:rPr/>
        <w:t>вик. Тупікова Л.І.</w:t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Обухівського 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іського голов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від 17 лютого 2016р. № 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 з обстеження  та виявлення бездомних громадян та безпритульних дітей на території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2532"/>
        <w:gridCol w:w="33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а у складі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ї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та по батькові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за фах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щак Анатолій Миколайов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Обухівського міського голови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Людмил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color w:val="000000"/>
                <w:lang w:val="uk-UA"/>
              </w:rPr>
              <w:t>житлово-комун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сподарства та транспорту  </w:t>
            </w:r>
            <w:r>
              <w:rPr>
                <w:lang w:val="uk-UA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юк Андрій Василь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ий спеціаліст відділу благоустрою 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Окса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тупник начальника служби у справах дітей та сім’ї виконавчого комітету Обух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ценко Тамара Володимирівна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м соціальної допомоги  вдом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ець Любов Іванівна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ОВ «Обухівський міський житловий центр», член виконавчого комітету Обухівської міської ради (за згодо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гий Дмитро Петрович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утат міської ради(за згодо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Оксана Василівна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юридичного відділу виконавчого комітету   Обух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й Олександр Хомич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ор поліції Обухівського відділу поліції ГУ НП в Київській області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>(підпис)</w:t>
        <w:tab/>
        <w:t>В.І. Рого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45:00Z</dcterms:created>
  <dc:creator>Zal</dc:creator>
  <dc:description/>
  <cp:keywords/>
  <dc:language>en-US</dc:language>
  <cp:lastModifiedBy>Zal</cp:lastModifiedBy>
  <dcterms:modified xsi:type="dcterms:W3CDTF">2016-02-19T08:55:00Z</dcterms:modified>
  <cp:revision>5</cp:revision>
  <dc:subject/>
  <dc:title/>
</cp:coreProperties>
</file>