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23601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7 жовт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. Київська 164(3п) р/№21197 в м.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жовтня 2017 року, наданий ТОВ «Отіс», з метою проведення капітального ремонту ліфта житлового будинк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. Київська 164(3п) р/№21197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. Київська 164(3п) р/№21197 в м. Обухів Київської області, складений відповідно до вимог ДСТУ Б Д.11-1:2013 «Правила визначення вартості будівництва» в сумі – 101,28277 тис. грн. (сто одна тисяча двісті вісімдесят дві гривні сімдесят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17T12:23:00Z</cp:lastPrinted>
  <dcterms:modified xsi:type="dcterms:W3CDTF">2017-10-18T05:57:00Z</dcterms:modified>
  <cp:revision>85</cp:revision>
  <dc:subject/>
  <dc:title/>
</cp:coreProperties>
</file>