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4691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6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3 жовт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имощення житлового будинку по вул.Чумацький шлях,24 в м.Обухові,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1 жовтня  2017 року наданий ТОВ «Профенерго Інжиніринг» з метою капітального ремонту вимощення житлового будинку по вул.Чумацький шлях,24 в м.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мощення житлового будинку по вул.Чумацький шлях,24 в м.Обухові, Київської області, складений відповідно до вимог ДСТУ Б Д.11-1:2013 «Правила визначення вартості будівництва» в сумі – 99,881 тис.грн. (девʼяносто девʼять тисяч вісімсот вісімдесят одна гривня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3T14:14:00Z</cp:lastPrinted>
  <dcterms:modified xsi:type="dcterms:W3CDTF">2017-10-17T11:07:00Z</dcterms:modified>
  <cp:revision>58</cp:revision>
  <dc:subject/>
  <dc:title/>
</cp:coreProperties>
</file>