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014196380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465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10 жовтня 2017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Відділу культури, національностей та релігій виконавчого комітету Обухівської міської ради №174 від 10.102017 року, з нагоди 20-ти річного ювілею зразкового танцювального колективу «Водограй»,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иш Марину Анатол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а зразкового танцювального колективу «Водограй»</w:t>
            </w:r>
          </w:p>
        </w:tc>
      </w:tr>
    </w:tbl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          (підпис)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7-10-11T09:15:00Z</cp:lastPrinted>
  <dcterms:modified xsi:type="dcterms:W3CDTF">2017-10-12T12:38:00Z</dcterms:modified>
  <cp:revision>36</cp:revision>
  <dc:subject/>
  <dc:title/>
</cp:coreProperties>
</file>