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65807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культури, національностей та релігій виконавчого комітету Обухівської міської ради №174 від 10.102017 року, з нагоди 20-ти річного ювілею зразкового танцювального колективу «Водограй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ари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танцювального колективу «Водограй»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1T09:15:00Z</cp:lastPrinted>
  <dcterms:modified xsi:type="dcterms:W3CDTF">2017-10-12T12:38:00Z</dcterms:modified>
  <cp:revision>36</cp:revision>
  <dc:subject/>
  <dc:title/>
</cp:coreProperties>
</file>