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19479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 вул. Калинова (№41-47) в 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0 липня 2016 року №10-0555-16/ЕО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. Калинова (№41-47)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Калинова (№41-47) в м. Обухів Київської області, складений відповідно до вимог ДСТУ Б Д.11-1:2013 «Правила визначення вартості будівництва» в сумі – 74,498 тис.грн. (сімдесят чотири тисячі  чотириста девʼяносто вісім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3-30T13:05:00Z</cp:lastPrinted>
  <dcterms:modified xsi:type="dcterms:W3CDTF">2016-08-01T09:03:00Z</dcterms:modified>
  <cp:revision>42</cp:revision>
  <dc:subject/>
  <dc:title/>
</cp:coreProperties>
</file>