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b w:val="false"/>
          <w:b w:val="false"/>
          <w:bCs w:val="false"/>
          <w:sz w:val="24"/>
          <w:szCs w:val="24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190887" r:id="rId2"/>
        </w:object>
      </w:r>
      <w:r>
        <w:rPr>
          <w:b w:val="false"/>
          <w:bCs w:val="false"/>
          <w:sz w:val="24"/>
          <w:szCs w:val="24"/>
        </w:rPr>
        <w:t xml:space="preserve">                                </w:t>
      </w:r>
    </w:p>
    <w:p>
      <w:pPr>
        <w:pStyle w:val="Subtitle"/>
        <w:rPr/>
      </w:pPr>
      <w:r>
        <w:rPr/>
        <w:t>ОБУХІВСЬКА МІСЬКА РАДА</w:t>
      </w:r>
      <w:r>
        <w:rPr>
          <w:lang w:val="uk-UA"/>
        </w:rPr>
        <w:t xml:space="preserve"> </w:t>
      </w:r>
    </w:p>
    <w:p>
      <w:pPr>
        <w:pStyle w:val="Subtitle"/>
        <w:rPr>
          <w:lang w:val="uk-UA"/>
        </w:rPr>
      </w:pPr>
      <w:r>
        <w:rPr>
          <w:lang w:val="uk-UA"/>
        </w:rPr>
        <w:t>КИЇВСЬКОЇ ОБЛАСТІ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Style19"/>
        <w:rPr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 xml:space="preserve"> 4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жовт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чаток опалювального сезону 2017 – 2018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і 42, статі  30 Закону України «Про місцеве самоврядування в Україні», законів України  «Про теплопостачання», «Про житлово-комунальні  послуги», постанови  Кабінету Міністрів України  «Про затвердження  Правил надання послуг з централізованого  опалення, постачання холодної та гарячої води і водовідведення» від 21.07.2005 р. № 630, пункту 4 розділу Х Правил підготовки теплових господарств до опалювального періоду, затверджених наказом Міністерства палива та енергетики України, Міністерства житлово-комунального господарства України від 10.12.2008 р. № 620/378, додатку до   Правил технічної експлуатації теплових установок та мереж, затверджених наказом Міністерства палива та енергетики України від 14.02.2007 р. № 71, у зв’язку із зниженням середньодобової температури навколишнього повітря нижче 8 градусів теп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озпочати  з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  2017 року опалення закладів освіти, охорон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та соціального захисту  відповідно до заяв  керівників устано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чальнику управління освіти Мигаль М.Л., начальнику відділу культури  Богданович Т.І., головному лікарю Обухівської центральної районної лікарні  Біліченку І.О., головному лікарю комунального закладу Обухівської міської ради «Обухівський міський центр первинної медико-санітарної допомоги»  Фетисенко О.О., головному лікарю Обухівської станції екстреної медичної допомоги Фінаєвій І.В., головному лікарю Обухівської районної стоматологічної поліклініки Адамовій Л.О.  забезпечити поетапний запуск та прийом теплоносія  і налагодження внутрішньої системи теплопостачання у закладах освіти, охорон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та соціального захис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чати  з 12 жовтня  2017 року опалювальний сезон у населених пунктах Об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:  Приватного акціонерного товариства «Енергія»  (Шигірту Ю.Ф.),  Комунального підприємства «Обухіврайтепломережа» (Устічу В.С.),  Комунального підприємства Обухівської міської ради  «Обухівтеплотрансбуд» (Демченку П.Г.), Товариства з обмеженою відповідальністю  «Міський житловий центр» (Воробець Л.І.),         керівникам: ОСББ,  Житлово-будівельних  та Обслуговуючих кооперативів  забезпечити поетапний запуск та прийом теплоносія і налагодження внутрішньобудинкових систем теплопостачанн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ключення  споживачів до системи теплопостачання здійснювати при наявності актів готовності до опалювального сезону (додаток 10 до Правил технічної експлуатації теплових установок і мереж), проведених розрахунках і погашенні заборгованості за енергоно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ерівникам: Комунального підприємства Обухівської міської ради  «Обухівтеплотрансбуд», Обухівського водопровідно-каналізаційного підприємства, Комунального підприємства «Обухіврайтепломережа» виконати роботи з благоустрою територій після закінчення земельних робіт до 01 листопада  201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</w:t>
        <w:tab/>
        <w:tab/>
        <w:t xml:space="preserve">   </w:t>
        <w:tab/>
        <w:t xml:space="preserve">           </w:t>
        <w:tab/>
        <w:tab/>
        <w:tab/>
        <w:tab/>
        <w:t xml:space="preserve">       О.М.Левч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к. Шевченко Л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  <w:szCs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57:00Z</dcterms:created>
  <dc:creator>Admin</dc:creator>
  <dc:description/>
  <cp:keywords/>
  <dc:language>en-US</dc:language>
  <cp:lastModifiedBy>Аня</cp:lastModifiedBy>
  <cp:lastPrinted>2015-10-09T11:35:00Z</cp:lastPrinted>
  <dcterms:modified xsi:type="dcterms:W3CDTF">2017-10-10T13:26:00Z</dcterms:modified>
  <cp:revision>3</cp:revision>
  <dc:subject/>
  <dc:title>                                </dc:title>
</cp:coreProperties>
</file>