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5289109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6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 жов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араб Галину Мифод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юк Раїсу Гав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й Поліну Макс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Петра Дани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ша Петра Дми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ш Марію Кіндра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у Віру Євм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гай Галину Оста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менка Володими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ненко Євдок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(підпис)                   О.М.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10-10T13:16:00Z</cp:lastPrinted>
  <dcterms:modified xsi:type="dcterms:W3CDTF">2017-10-11T05:24:00Z</dcterms:modified>
  <cp:revision>36</cp:revision>
  <dc:subject/>
  <dc:title/>
</cp:coreProperties>
</file>