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0695366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6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0 жовт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сараб Галину Мифод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юк Раїсу Гавр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ей Поліну Макс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а Петра Дани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ша Петра Дми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ш Марію Кіндрат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у Віру Євме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ігай Галину Остап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еменка Володимира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ненко Євдокію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(підпис)                   О.М.Левченко</w:t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10-10T13:16:00Z</cp:lastPrinted>
  <dcterms:modified xsi:type="dcterms:W3CDTF">2017-10-11T05:24:00Z</dcterms:modified>
  <cp:revision>36</cp:revision>
  <dc:subject/>
  <dc:title/>
</cp:coreProperties>
</file>