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1120829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tyle17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7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9 липня  2016 року                                                              м. Обухів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дійснення контролю за додержання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мог законодавства у сфері торгівл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бутового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у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uk-UA"/>
        </w:rPr>
        <w:t>У відповідності до пункту 20 частини четвертої статті 42 Закону України «Про місцеве самоврядування в Україні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із здійснення контролю за додержанням вимог законодавства у сфері торгівлі та побутового обслуговування населення у місті Обухові, затвердивши його згідно з додатко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в чинність Додаток до розпорядження Обухівського міського голови №12 від 19 січня 2016 року «Про внесення змін до складу комісії із здійснення контролю за додержанням вимог законодавства у сері торгівлі та побутового обслуговування населення у місті Обухові»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eastAsia="Batang;Arial Unicode MS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                    (підпис)                                              О.М. Левченко</w:t>
      </w:r>
    </w:p>
    <w:p>
      <w:pPr>
        <w:pStyle w:val="Normal"/>
        <w:rPr>
          <w:rFonts w:eastAsia="Batang;Arial Unicode MS"/>
          <w:sz w:val="16"/>
          <w:szCs w:val="16"/>
          <w:lang w:val="uk-UA"/>
        </w:rPr>
      </w:pPr>
      <w:r>
        <w:rPr>
          <w:rFonts w:eastAsia="Batang;Arial Unicode MS"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 Кондратюк А.М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одаток до </w:t>
      </w:r>
      <w:r>
        <w:rPr>
          <w:color w:val="000000"/>
          <w:lang w:val="uk-UA"/>
        </w:rPr>
        <w:t>розпорядження міського голови</w:t>
      </w:r>
    </w:p>
    <w:p>
      <w:pPr>
        <w:pStyle w:val="Normal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     </w:t>
      </w:r>
      <w:r>
        <w:rPr>
          <w:color w:val="000000"/>
          <w:lang w:val="uk-UA"/>
        </w:rPr>
        <w:t xml:space="preserve">від 27 липня 2016 року №463     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омісії з питань здійснення контролю за додержанням вимог законодавства у сфері торгівлі та побутового обслуговування населення у місті Обухові</w:t>
      </w: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ерещак Анатолій Миколайович – голова комісії, перший заступ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міського голови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ндратюк Аліна Миколаївна      – начальник управління економік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Котенко Світлана Аркадіївна        – провідний спеціаліст відділу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економічного аналізу, планування,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управління майном та приватизації </w:t>
      </w:r>
    </w:p>
    <w:p>
      <w:pPr>
        <w:pStyle w:val="TextBody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правління економіки, 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ушенко Наталія Володимирівна – начальник юридич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рілець Анатолій Васильович     – начальник земельного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узуб Тамара Миколаївна             – провідний фахівець відділу державног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нагляду за дотриманням санітарного зако-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нодавства управління Держпродспожив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служби в Обухівському районі ГУ Держ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продспожислужби в Киї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всютіна Оксана Василівна          – ГДІ  відділу податків і зборів з фізич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осіб Обухівського відді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иєво-Святошинської ОДП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ГУ  ДФС у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лєксєєв Андрій Олександрович  – член 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 (за згодою)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ай Олександр Хомич                – інспектор Обухівського відділу полі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ГУНП в Київській області 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мола Сергій Володимирович       – член виконавчого комітету Обухів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міської ради, член ради підприємц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Юськів Рада Борисівна                   – член ради підприємців при  виконавч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омітеті Обухів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економіки                                  (підпис)                          А.М. Кондратюк</w:t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/>
    </w:rPr>
  </w:style>
  <w:style w:type="character" w:styleId="2">
    <w:name w:val=" Знак Знак2"/>
    <w:basedOn w:val="Style14"/>
    <w:qFormat/>
    <w:rPr>
      <w:b/>
      <w:sz w:val="28"/>
      <w:lang w:val="ru-RU"/>
    </w:rPr>
  </w:style>
  <w:style w:type="character" w:styleId="Style15">
    <w:name w:val=" Знак Знак"/>
    <w:basedOn w:val="Style14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2:48:00Z</dcterms:created>
  <dc:creator>1</dc:creator>
  <dc:description/>
  <cp:keywords/>
  <dc:language>en-US</dc:language>
  <cp:lastModifiedBy>Zal</cp:lastModifiedBy>
  <cp:lastPrinted>2016-07-28T12:58:00Z</cp:lastPrinted>
  <dcterms:modified xsi:type="dcterms:W3CDTF">2016-08-01T08:44:00Z</dcterms:modified>
  <cp:revision>15</cp:revision>
  <dc:subject/>
  <dc:title>                                                                                                                  </dc:title>
</cp:coreProperties>
</file>