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21434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лип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12 від 19 січ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(підпис)                                              О.М. Левченко</w:t>
      </w:r>
    </w:p>
    <w:p>
      <w:pPr>
        <w:pStyle w:val="Normal"/>
        <w:rPr>
          <w:rFonts w:eastAsia="Batang;Arial Unicode MS"/>
          <w:sz w:val="16"/>
          <w:szCs w:val="16"/>
          <w:lang w:val="uk-UA"/>
        </w:rPr>
      </w:pPr>
      <w:r>
        <w:rPr>
          <w:rFonts w:eastAsia="Batang;Arial Unicode MS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lang w:val="uk-UA"/>
        </w:rPr>
        <w:t xml:space="preserve">від 27 липня 2016 року №463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ерещак Анатолій Миколайович – голова комісії, перший заступ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го голови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Котенко Світлана Аркадіївна        – провідний спеціаліст відділу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економічного аналізу, планування,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управління майном та приватизації 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правління 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зако-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нодавства управління Держпродспожив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лужби в Обухівському районі ГУ 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продспожислужби в Киї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– член ради підприємців при 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економіки                                  (підпис)                          А.М. Кондратюк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07-28T12:58:00Z</cp:lastPrinted>
  <dcterms:modified xsi:type="dcterms:W3CDTF">2016-08-01T08:44:00Z</dcterms:modified>
  <cp:revision>15</cp:revision>
  <dc:subject/>
  <dc:title>                                                                                                                  </dc:title>
</cp:coreProperties>
</file>