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8249047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6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9 липня  2016 року              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контролю за формуванням цін на осно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 продовольчих тов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 місцеве самоврядування  в Україні»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новий склад робочої групи по контролю за формуванням цін на основні види продовольчих товар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ерещак Анатолій Миколайович             Перший заступник Обухівськ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            Начальник управління економі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міської рад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шенко Наталія Володимирівна            Начальник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хно Світлана Анатоліївна                     Головний спеціаліст відділу торгівлі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обутового обслуговування і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прав споживачів управління економ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Євсютіна Оксана Василівна                    ГДІ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осіб Обухівського відділення Києво -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Святошинської ОДПІ  ГУ ДФС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иївській області 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          провідний фахівець відділу державного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законодавства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ержпродспожи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 Обухівському райо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ГУ Держпродспожислужб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 Київській області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галенко Валентина Луківна                  Директор КП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«Обухівський ринок»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й Олександр Хомич                            Інспектор Обухівського відділу полі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ГУ НП в Київській області,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оненко Сергій Григорович                 Заступник директора ТОВ « Обух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ярмарок»,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важати таким, що втратило чинність, розпорядження міського голови від 02.06.2016  року № 271 « Про внесення змін до складу робочої  групи  по контролю за формуванням цін на основні види продовольчих товарів»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Контроль за виконанням даного розпорядження покласти на першого заступника міського голови Верещака А.М.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іський голова                      (підпис)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Вик. Кондратюк А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rFonts w:eastAsia="Batang;Arial Unicode MS"/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Zal</cp:lastModifiedBy>
  <cp:lastPrinted>2016-07-28T14:48:00Z</cp:lastPrinted>
  <dcterms:modified xsi:type="dcterms:W3CDTF">2016-08-01T08:43:00Z</dcterms:modified>
  <cp:revision>37</cp:revision>
  <dc:subject/>
  <dc:title/>
</cp:coreProperties>
</file>